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8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_______________________________________________________________  N° </w:t>
            </w:r>
            <w:r>
              <w:rPr>
                <w:b/>
                <w:color w:val="FF0000"/>
              </w:rPr>
              <w:t xml:space="preserve">34 </w:t>
            </w:r>
            <w:r>
              <w:rPr/>
              <w:t>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99 porz., 196 porz., 197 </w:t>
            </w:r>
            <w:r>
              <w:rPr/>
              <w:t>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04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81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1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5460" cy="16833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660" t="17516" r="20994" b="309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5460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5460" cy="16833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660" t="17516" r="20994" b="309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5460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57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7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301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301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one ad arc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dificio di valore Architettonico e/o Ambientale                                          </w:t>
            </w:r>
            <w:r>
              <w:rPr>
                <w:bCs/>
              </w:rPr>
              <w:t>[ 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8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24955" cy="44551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955" cy="4455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40170" cy="43624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0170" cy="436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5pt;height:350.8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0170" cy="43624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170" cy="436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0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6:07:00Z</dcterms:modified>
  <cp:revision>63</cp:revision>
  <dc:subject/>
  <dc:title>COMUNE DI  </dc:title>
</cp:coreProperties>
</file>